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Planning Your Day</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If you have just woken up and are wondering how to spend your day, you probably know that you may or may not achieve much today. The luxury of waking up and having no plans for the day is something we all dream of and would love to do and probably make it a reality as much as we can on weekends and during the holidays.  However, the most effective way to become a productive person is to not waste the day by having no goals or plans for it.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In the current economic environment with its uncertainty and rising costs, economists and financial planners suggest that people take note of every cent they spend so they can see where their money goes each week. People can then use this information to help them plan where they can cut spending out of their budget and use that money to pay for unexpected bills or to save for when it’s needed.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Prizing our time in the same way we do money will help us become effective in our work and our home life as we try to juggle the many responsibilities in our lives and still provide time left over for ourselves. Try to get into the habit of planning your days. Each night before you go to bed, make a mental note of the things you know you need to do and try to create a plan of action. Multi task where possible so you can achieve two or more things at once. Don’t forget to include you time in your plan. Taking care of yourself is as important as taking care of everyone else to achieve life balance. When you have made a mental note of these things, do try taking a few minutes to write them down on paper.</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l this may seem unnecessarily laborious. There is however nothing more satisfying than to come to the end of the day and see what was on the to do list at the beginning of the day and see that list crossed out or ticked off, either on paper or in your mind. Creating an ordered life will actually give you more chance of free time rather than less time and you won’t find yourself forgetting things you promised to do for people. Taking 10 minutes to exercise when you didn’t think you had time to exercise becomes potentially possible when you have scheduled it into your day. If this is something you have never done before, try it for a few days and you will soon find it becomes a habit you won’t easily want to give up.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35:00Z</dcterms:created>
  <dc:creator>iDNA</dc:creator>
  <dc:description/>
  <dc:language>en-US</dc:language>
  <cp:lastModifiedBy>NEIL</cp:lastModifiedBy>
  <dcterms:modified xsi:type="dcterms:W3CDTF">2011-04-05T02:36:00Z</dcterms:modified>
  <cp:revision>1</cp:revision>
  <dc:subject/>
  <dc:title/>
</cp:coreProperties>
</file>